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7pt;width:348.05pt;height:24.6pt;mso-wrap-style:none;v-text-anchor:middle;mso-position-vertical:top" type="_x0000_t136">
            <v:path textpathok="t"/>
            <v:textpath on="t" fitshape="t" string="キッズスイミング検定" style="font-family:&quot;HGP創英角ﾎﾟｯﾌﾟ体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5770</wp:posOffset>
                </wp:positionH>
                <wp:positionV relativeFrom="paragraph">
                  <wp:posOffset>240665</wp:posOffset>
                </wp:positionV>
                <wp:extent cx="5261610" cy="772160"/>
                <wp:effectExtent l="0" t="0" r="17145" b="17145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789305"/>
                        </a:xfrm>
                        <a:prstGeom prst="rect"/>
                        <a:solidFill>
                          <a:srgbClr val="4472C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キッズスイミングスクールでは、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か月ごとに「キッズスイミング検定」を実施してい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クロール、背泳ぎ、平泳ぎなど、級に応じて種目が増え、合格すると帽子の色が変わり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次回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月の第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0"/>
                                <w:szCs w:val="22"/>
                              </w:rPr>
                              <w:t>土曜日に実施します。お申し込みは、受付スタッフまで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rokecolor="#F2F2F2" strokeweight="3pt" style="position:absolute;rotation:-0;width:415.65pt;height:62.15pt;mso-wrap-distance-left:9.05pt;mso-wrap-distance-right:9.05pt;mso-wrap-distance-top:0pt;mso-wrap-distance-bottom:0pt;margin-top:18.95pt;mso-position-vertical-relative:text;margin-left:35.1pt;mso-position-horizontal-relative:margin">
                <v:shadow on="t" color="#1F3763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bCs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キッズスイミングスクールでは、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か月ごとに「キッズスイミング検定」を実施してい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bCs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クロール、背泳ぎ、平泳ぎなど、級に応じて種目が増え、合格すると帽子の色が変わります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次回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1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月の第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0"/>
                          <w:szCs w:val="22"/>
                        </w:rPr>
                        <w:t>土曜日に実施します。お申し込みは、受付スタッフまで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8195</wp:posOffset>
                </wp:positionH>
                <wp:positionV relativeFrom="paragraph">
                  <wp:posOffset>972820</wp:posOffset>
                </wp:positionV>
                <wp:extent cx="2585720" cy="2547620"/>
                <wp:effectExtent l="5715" t="0" r="63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2547720"/>
                          <a:chOff x="0" y="0"/>
                          <a:chExt cx="2585880" cy="254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5880" cy="25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74160" y="170280"/>
                            <a:ext cx="636840" cy="551160"/>
                          </a:xfrm>
                          <a:custGeom>
                            <a:avLst/>
                            <a:gdLst>
                              <a:gd name="textAreaLeft" fmla="*/ 129600 w 361080"/>
                              <a:gd name="textAreaRight" fmla="*/ 231480 w 361080"/>
                              <a:gd name="textAreaTop" fmla="*/ 111960 h 312480"/>
                              <a:gd name="textAreaBottom" fmla="*/ 200520 h 31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1級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920" y="722160"/>
                            <a:ext cx="1273680" cy="551160"/>
                          </a:xfrm>
                          <a:custGeom>
                            <a:avLst/>
                            <a:gdLst>
                              <a:gd name="textAreaLeft" fmla="*/ 158760 w 722160"/>
                              <a:gd name="textAreaRight" fmla="*/ 563400 w 722160"/>
                              <a:gd name="textAreaTop" fmla="*/ 68760 h 312480"/>
                              <a:gd name="textAreaBottom" fmla="*/ 243720 h 31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2級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7320" y="1273680"/>
                            <a:ext cx="1910880" cy="551160"/>
                          </a:xfrm>
                          <a:custGeom>
                            <a:avLst/>
                            <a:gdLst>
                              <a:gd name="textAreaLeft" fmla="*/ 187920 w 1083240"/>
                              <a:gd name="textAreaRight" fmla="*/ 895320 w 1083240"/>
                              <a:gd name="textAreaTop" fmla="*/ 54000 h 312480"/>
                              <a:gd name="textAreaBottom" fmla="*/ 258480 h 31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3級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80" y="1824840"/>
                            <a:ext cx="2547720" cy="551160"/>
                          </a:xfrm>
                          <a:custGeom>
                            <a:avLst/>
                            <a:gdLst>
                              <a:gd name="textAreaLeft" fmla="*/ 217080 w 1444320"/>
                              <a:gd name="textAreaRight" fmla="*/ 1227240 w 1444320"/>
                              <a:gd name="textAreaTop" fmla="*/ 46800 h 312480"/>
                              <a:gd name="textAreaBottom" fmla="*/ 265680 h 31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4級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76.6pt;width:203.6pt;height:200.6pt" coordorigin="5257,1532" coordsize="4072,4012">
                <v:rect id="shape_0" stroked="f" o:allowincell="f" style="position:absolute;left:5257;top:1532;width:4071;height:401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047" fillcolor="#0399ff" stroked="t" o:allowincell="f" style="position:absolute;left:6791;top:1800;width:1002;height:867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1級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square"/>
                </v:shape>
                <v:shape id="shape_0" ID="_s1048" fillcolor="#01bd0a" stroked="t" o:allowincell="f" style="position:absolute;left:6290;top:2669;width:2005;height:867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2級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square"/>
                </v:shape>
                <v:shape id="shape_0" ID="_s1049" fillcolor="#f1fd09" stroked="t" o:allowincell="f" style="position:absolute;left:5788;top:3538;width:3008;height:867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3級</w:t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w10:wrap type="square"/>
                </v:shape>
                <v:shape id="shape_0" ID="_s1050" fillcolor="#ff8c01" stroked="t" o:allowincell="f" style="position:absolute;left:5287;top:4406;width:4011;height:867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4級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前回（</w:t>
      </w:r>
      <w:r>
        <w:rPr>
          <w:rFonts w:eastAsia="ＭＳ Ｐゴシック" w:cs="ＭＳ Ｐゴシック" w:ascii="ＭＳ Ｐゴシック" w:hAnsi="ＭＳ Ｐゴシック"/>
        </w:rPr>
        <w:t>9</w:t>
      </w:r>
      <w:r>
        <w:rPr>
          <w:rFonts w:ascii="ＭＳ Ｐゴシック" w:hAnsi="ＭＳ Ｐゴシック" w:cs="ＭＳ Ｐゴシック" w:eastAsia="ＭＳ Ｐゴシック"/>
        </w:rPr>
        <w:t>月）のキッズスイミング検定合格者数は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次のとおり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2677795" cy="3822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"/>
                              <w:gridCol w:w="821"/>
                              <w:gridCol w:w="821"/>
                              <w:gridCol w:w="821"/>
                              <w:gridCol w:w="821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級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184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>108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30.1pt;mso-wrap-distance-left:0pt;mso-wrap-distance-right:7.1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"/>
                        <w:gridCol w:w="821"/>
                        <w:gridCol w:w="821"/>
                        <w:gridCol w:w="821"/>
                        <w:gridCol w:w="821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184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184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184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184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級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184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4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級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2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6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10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各級の検定内容や合格基準は、</w:t>
      </w:r>
      <w:r>
        <w:rPr>
          <w:rFonts w:eastAsia="ＭＳ Ｐゴシック" w:cs="ＭＳ Ｐゴシック" w:ascii="ＭＳ Ｐゴシック" w:hAnsi="ＭＳ Ｐゴシック"/>
        </w:rPr>
        <w:br/>
      </w:r>
      <w:r>
        <w:rPr>
          <w:rFonts w:ascii="ＭＳ Ｐゴシック" w:hAnsi="ＭＳ Ｐゴシック" w:cs="ＭＳ Ｐゴシック" w:eastAsia="ＭＳ Ｐゴシック"/>
        </w:rPr>
        <w:t>指導コースのコーチにご確認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pBdr>
          <w:bottom w:val="single" w:sz="4" w:space="1" w:color="000000"/>
        </w:pBd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pBdr>
          <w:bottom w:val="single" w:sz="4" w:space="1" w:color="000000"/>
        </w:pBd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pBdr>
          <w:bottom w:val="single" w:sz="4" w:space="1" w:color="000000"/>
        </w:pBd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903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903" w:leader="none"/>
        </w:tabs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キッズスイミング検定申込書</w:t>
      </w:r>
    </w:p>
    <w:p>
      <w:pPr>
        <w:pStyle w:val="Normal"/>
        <w:tabs>
          <w:tab w:val="clear" w:pos="840"/>
          <w:tab w:val="left" w:pos="903" w:leader="none"/>
        </w:tabs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688"/>
        <w:gridCol w:w="1354"/>
        <w:gridCol w:w="3014"/>
      </w:tblGrid>
      <w:tr>
        <w:trPr>
          <w:trHeight w:val="50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caps/>
              </w:rPr>
            </w:pPr>
            <w:r>
              <w:rPr>
                <w:rFonts w:ascii="ＭＳ Ｐゴシック" w:hAnsi="ＭＳ Ｐゴシック" w:cs="ＭＳ Ｐゴシック" w:eastAsia="ＭＳ Ｐゴシック"/>
                <w:caps/>
              </w:rPr>
              <w:t>会員番号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aps/>
              </w:rPr>
            </w:pPr>
            <w:r>
              <w:rPr>
                <w:rFonts w:eastAsia="ＭＳ Ｐゴシック" w:cs="ＭＳ Ｐゴシック" w:ascii="ＭＳ Ｐゴシック" w:hAnsi="ＭＳ Ｐゴシック"/>
                <w:caps/>
              </w:rPr>
            </w:r>
          </w:p>
        </w:tc>
      </w:tr>
      <w:tr>
        <w:trPr>
          <w:trHeight w:val="52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0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0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性別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教室名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かえで駅南教室　・　わかば駅教室　・　わかば公園前教室</w:t>
            </w:r>
          </w:p>
        </w:tc>
      </w:tr>
      <w:tr>
        <w:trPr>
          <w:trHeight w:val="50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験級</w:t>
            </w:r>
          </w:p>
        </w:tc>
        <w:tc>
          <w:tcPr>
            <w:tcW w:w="8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03" w:leader="none"/>
              </w:tabs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級　・　</w:t>
            </w: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級　・　</w:t>
            </w: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</w:rPr>
              <w:t>級　・　</w:t>
            </w: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</w:rPr>
              <w:t>級</w:t>
            </w:r>
          </w:p>
        </w:tc>
      </w:tr>
    </w:tbl>
    <w:p>
      <w:pPr>
        <w:pStyle w:val="Normal"/>
        <w:tabs>
          <w:tab w:val="clear" w:pos="840"/>
          <w:tab w:val="left" w:pos="903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4"/>
        <w:szCs w:val="32"/>
      </w:rPr>
      <w:t>11</w:t>
    </w:r>
    <w:r>
      <w:rPr>
        <w:b/>
        <w:bCs/>
        <w:sz w:val="24"/>
        <w:szCs w:val="32"/>
      </w:rPr>
      <w:t>月号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00:00Z</dcterms:created>
  <dc:creator/>
  <dc:description/>
  <dc:language>en-US</dc:language>
  <cp:lastModifiedBy/>
  <dcterms:modified xsi:type="dcterms:W3CDTF">2020-03-31T15:00:00Z</dcterms:modified>
  <cp:revision>12</cp:revision>
  <dc:subject/>
  <dc:title/>
</cp:coreProperties>
</file>